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szCs w:val="20"/>
                <w:shd w:fill="ED7D31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szCs w:val="20"/>
                <w:shd w:fill="ED7D31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2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3"/>
      <w:footerReference w:type="default" r:id="rId4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08" w:hanging="0"/>
      <w:jc w:val="center"/>
      <w:rPr>
        <w:sz w:val="16"/>
      </w:rPr>
    </w:pPr>
    <w:r>
      <w:rPr>
        <w:sz w:val="16"/>
      </w:rPr>
      <w:t>Grzybowa, Poniatowskiego, Leśna, Polna, Przyłączna, Rzemieślnicza, Sportowa, Łąkowa, Żytnia, 1 Maja, Cicha, Waryńskiego, Mickiewicza, Mleczna, Pietruszkowa, Żółwia, Jagiełły, Pusta, Strusia, Mała, Dąbrówki, Ogrodowa, Ciasna, Spokojna, Plac Lipowy, Plac Muzealny, Muzeal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pady.trzebiat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34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10:50:00Z</dcterms:modified>
  <cp:revision>5</cp:revision>
  <dc:subject/>
  <dc:title/>
</cp:coreProperties>
</file>